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/>
      </w:pPr>
      <w:hyperlink r:id="rId2">
        <w:r>
          <w:rPr>
            <w:rStyle w:val="InternetLink"/>
          </w:rPr>
          <w:t>Войно-Ясенецкий: две грани одной судьбы</w:t>
        </w:r>
      </w:hyperlink>
      <w:r>
        <w:rPr/>
        <w:t xml:space="preserve"> </w:t>
      </w:r>
    </w:p>
    <w:p>
      <w:pPr>
        <w:pStyle w:val="Style14"/>
        <w:rPr/>
      </w:pPr>
      <w:r>
        <w:rPr>
          <w:color w:val="0000FF"/>
        </w:rPr>
        <w:drawing>
          <wp:inline distT="0" distB="0" distL="0" distR="0">
            <wp:extent cx="2218690" cy="3047365"/>
            <wp:effectExtent l="0" t="0" r="0" b="0"/>
            <wp:docPr id="1" name="BLOGGER_PHOTO_ID_5218855406854597378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LOGGER_PHOTO_ID_5218855406854597378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69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Войно-Ясенецкий: две грани одной судьбы</w:t>
        <w:br/>
        <w:br/>
        <w:t>В.Ф.Войно-ЯсенецкийПрофессор Ташкентского медицинского института и... архиепископ; один из немногих, чей бронзовый бюст был прижизненно установлен в галерее выдающихся хирургов нашей страны в Институте неотложной помощи им. Склифосовского в г.Москве, и... видный церковный деятель, занесенный в списки высшего духовенства русской православной церкви; автор “Очерков гнойной хирургии”, удостоенных первой послевоенной Государственной премии СССР в 1946 году, и... религиозного трактата “Дух пророка Самуила”; врач, блестяще знающий анатомию человеческого тела, и священнослужитель, верящий, что в сердце помещается душа, — достаточно много неординарного и противоречивого сосуществовало в мировоззрении и жизнедеятельности Валентина Феликсовича Войно-Ясенецкого.</w:t>
        <w:br/>
        <w:br/>
        <w:t>Как в этом человеке могло совмещаться казалось бы несовместимое?</w:t>
        <w:br/>
        <w:br/>
        <w:t>В первых числах апреля 1917 года в Ташкент из России вместе с семьей прибыл доктор медицины В.Ф.Войно-Ясенецкий, приглашенный на должность главного врача и заведующего хирургическим отделением городской больницы.</w:t>
        <w:br/>
        <w:br/>
        <w:t>После неяркой природы средней полосы России Ташкент поражал обилием сочных красок в цветниках, садах и на улицах. Жена Валентина Феликсовича —Анна Васильевна, страдающая туберкулезом легких, как-то сразу повеселела — от свежего весеннего воздуха стало легче дышать, и появилась надежда на улучшение здоровья.</w:t>
        <w:br/>
        <w:br/>
        <w:t>Больничный персонал приветливо встретил Войно-Ясенецкого. Обосновались в большом шестикомнатном доме на территории больницы, специально предназначенном для главного врача.</w:t>
        <w:br/>
        <w:br/>
        <w:t>После отдыха, к вечеру, Войно-Ясенецкие решили посмотреть город и, в первую очередь, восточный базар.</w:t>
        <w:br/>
        <w:br/>
        <w:t>Рядом с базаром шумели оживленные улицы, по которым непрерывно сновали люди — мужчины в халатах, чалмах, тюбетейках, лисьих малахаях, женщины в черно-сером одеянии, и такого же цвета покрывала на лицах, многие с ношей на голове; заунывно скрипели арбы с огромными колесами, важно вышагивали караваны верблюдов... Дальше начинались торговые ряды огромного базара. Войно-Ясенецкие были поражены обилием и пестротой красок. Изумляли дары узбекской земли, сохранившиеся от урожая прошлого года: яркие сочно-красные зерна гранатов, будто только сейчас сорванные с деревьев яблоки, подвешенные к потолку лавок коричнево-зеленоватые, с густой сетью серых прожилок дыни с неповторимым ароматом.</w:t>
        <w:br/>
        <w:br/>
        <w:t>Вдруг прозвучал громкий напевный голос со стороны мечети, и, словно по мановению волшебной палочки, наступила тишина. Все мужчины от мала до велика, подстелив небольшие коврики, стали на колени. Началась молитва...</w:t>
        <w:br/>
        <w:br/>
        <w:t>Религиозность местного населения произвела большое впечатление на Валентина Феликсовича, понравилось ему и сразу бросившееся в глаза уважительное отношение местных жителей друг к другу, особенно ребятишек к старшим, когда они обязательным “Салам алейкум” приветствовали каждого, даже незнакомого человека, появившегося на улице...</w:t>
        <w:br/>
        <w:br/>
        <w:t>На другой день Валентин Феликсович проснулся рано... В открытое окно врывались опьяняющие запахи раннего весеннего утра и негромкое воркование горлинок. Анна Васильевна еще спала. В эту первую ташкентскую ночь впервые за многие дни снотворное не понадобилось. Чтобы не прервать беспокойный сон жены, он осторожно встал, перекусил остатком вчерашнего ужина и вышел во двор. Несмотря на раннее утро, было тепло, в высоком прозрачном небе медленно плыли облака, легко дышалось воздухом, насыщенным ароматом цветущих растений, тихо журчала вода в арыке. Войно-Ясенецкий стал с интересом наблюдать, как садовник-узбек аккуратно и неторопливо подстригал в очень ровную линию разросшиеся верхушки каких-то кустарников. “В Переяславле в это время еще холодно, сыро, дождливо”, — пронеслось в голове. Посмотрел на часы — настало время обхода — первого обхода больницы.</w:t>
        <w:br/>
        <w:br/>
        <w:t>Терапевтическим отделением заведовал молодой, популярный уже в те годы терапевт Моисей Ильич Слоним — будущий профессор Ташкентского медицинского института. В отделении преобладали больные малярией, спру, колитами, различными заболеваниями печени, лейшманиозом — специфическими болезнями Средней Азии. В хирургическом отделении новый главный врач также обратил внимание на болезни, с которыми в своей практике еще не встречался. Его заинтересовали больные номой, или “водяным раком” лица, риштой, пендинской язвой. Много было больных с огромными зобами и детей с ожогами.</w:t>
        <w:br/>
        <w:br/>
        <w:t>В.Ф,Войно-Ясенецкий. Ташкент. 1936</w:t>
        <w:br/>
        <w:br/>
        <w:t>На вопрос, почему так много детей с ожогами, доктор Ротенберг ответил, что в зимнюю пору для отопления помещения коренные жители пользуются сандалом, иначе говоря, горшком с горящими угольями, который помещается в углублении под столом на низких ножках; вокруг располагается семья. Обувь обычно снимается, а нижняя часть тела покрывается небольшим стеганым одеялом — курпачой; ноги помещаются ближе к сандалу. Нередко при неосторожном движении дети, а иногда и взрослые получают серьезные ожоги,</w:t>
        <w:br/>
        <w:br/>
        <w:t>Много было больных с различными гнойными заболеваниями. “Богатый материал для продолжения исследований по гнойной хирургии”, — отметил про себя Валентин Феликсович. К концу обхода главному врачу доложили, что доставлен больной с ущемленной грыжей. Войно-Ясенецкий решил оперировать сам по своему методу, заметно снижающему вероятность возникновения тяжелого, часто смертельного, послеоперационного осложнения — воспаления брюшины. Суть метода заключалась в том, что в первую очередь восстанавливается проходимость кишечника, а затем удаляется ущемленный его участок. Многим больным, оперированным Валентином Феликсовичем в земских больницах Ардатова, Романова, Переяславль-Залесского, подобная операция спасла жизнь.</w:t>
        <w:br/>
        <w:br/>
        <w:t>Неожиданно для всех, прежде чем начать операцию, Войно-Ясенецкий перекрестился, перекрестил ассистента, операционную сестру и больного. В последнее время он это делал всегда, вне зависимости от национальности и вероисповедания пациента. Однажды после крестного знамения больной — по национальности татарин — сказал хирургу: “Я ведь мусульманин. Зачем же Вы меня крестите?” Последовал ответ: “Хоть религии разные, а бог один. Под богом все едины”.</w:t>
        <w:br/>
        <w:br/>
        <w:t>Все присутствующие в операционной с восторгом и удивлением следили за быстрыми и ловкими движениями больших рук оператора. Чувствовалась уверенность во всей его работе, от разреза кожи до наложения последних швов.</w:t>
        <w:br/>
        <w:br/>
        <w:t>Вечером того же дня Валентин Феликсович вместе с женой посетили кафедральный собор и познакомились с его настоятелем. С этого дня у них были постоянные места в храме.</w:t>
        <w:br/>
        <w:br/>
        <w:t>Сотрудники хирургического отделения по опубликованным работам знали, что их новый заведующий не только убежденный сторонник регионарной (проводниковой) анестезии, но и автор ряда оригинальных ее методик, в частности — введения обезболивающих лекарственных препаратов непосредственно в нервы для прорыва проводимости болевых сигналов из зоны операции. Просили монографию... но у него остался всего один экземпляр “Регионарной анестезии”, изданный в 1915 году. Из-за очень малого тиража не хватило нужного количества книг даже для посылки в Варшавский университет, чтобы получить присужденную Войно-Ясенецкому за эту работу премию им.Хайнацкого. Валентин Феликсович, крайне нуждавшийся в то время в деньгах, из-за этого так и не получил премию, а она была довольно весомой — 900 рублей золотом.</w:t>
        <w:br/>
        <w:br/>
        <w:t>Читали монографию по очереди... Коллеги были приятно удивлены, когда случайно выяснилось, что все рисунки в книге выполнены самим автором; Валентин Феликсович, оказывается, одновременно с гимназией окончил в Киеве художественное училище.</w:t>
        <w:br/>
        <w:br/>
        <w:t>Вскоре Валентин Феликсович продемонстрировал регионарную анестезию во время ампутации руки. Обезболивание получилось отменным — больной во время операции и некоторое время после нее совершенно не чувствовал боли. Новый метод обезболивания сразу же приобрел многих горячих сторонников.</w:t>
        <w:br/>
        <w:br/>
        <w:t>Это и понятно. Ведь масочный наркоз с момента его появления в 40-е годы XIX века к этому времени не претерпел никаких принципиальных изменений.</w:t>
        <w:br/>
        <w:br/>
        <w:t>Общий наркоз, совершивший революцию в хирургии и позволивший выполнять большие и травматические операции, сам по себе был далеко небезопасным. Техника дачи наркоза была примитивной — на рот и нос больного накладывалась маска из нескольких слоев марли, и хлороформа или эфира попадало в операционную. Особенно много испарений из маски доставалось наркотизатору. В те годы часто шутили: “Наркотизатор уже заснул, а больной еще не спит”.</w:t>
        <w:br/>
        <w:br/>
        <w:t>Только в середине XX века англичанин Макинтош предложил современный эндотрахеальный наркоз с управляемым дыханием, который произвел революцию в анестезиологии и открыл перед хирургией новые большие возможности.</w:t>
        <w:br/>
        <w:br/>
        <w:t>Валентин Феликсович быстро получил признание как высокоэрудированный врач и блестящий хирург не только медицинской общественности города, но и населения. К нему потянулись толпы больных из Ташкента, окрестных селений и городов обширного Туркестанского края. В оказании медицинской помощи он никому и никогда не отказывал.</w:t>
        <w:br/>
        <w:br/>
        <w:t>Нет органа в человеческом теле, к которому не прикасался бы целебный скальпель Войно-Ясенецкого. Он был окулистом и ларингологом, гинекологом и урологом, стоматологом и нейрохирургом, ортопедом и онкологом, и в каждой отрасли медицины достиг хирургического совершенства. К сожалению, сегодня не все узкие специалисты, работая в несравненно лучших условиях, выполняют в своей области те оперативные вмешательства, которыми владел этот земский врач.</w:t>
        <w:br/>
        <w:br/>
        <w:t>Известное изречение Амбруаза Паре, определяющее обязанности врача; “Иногда — вылечить, часто — облегчить, всегда — успокаивать”, которое Войно-Ясенецкий своей деятельностью несколько изменил: “Всегда стараться вылечить”, стало основным в работе хирурга, и он небезуспешно брался за самые сложные операции у, казалось бы, безнадежных больных.</w:t>
        <w:br/>
        <w:br/>
        <w:t>Но не всегда это возможно... Не всегда удается правильно предсказать исход болезни, а тем более операции, особенно, когда смерть наступает на операционном столе. Трудно передать, что испытывает врач, когда он должен сообщить родственникам о трагедии, разыгравшейся в операционной. Нет, пожалуй, хирурга, который хоть раз в жизни не испытал бы на себе тяжесть такого внезапного, но очень сильного удара.</w:t>
        <w:br/>
        <w:br/>
        <w:t>Вскоре после приезда в Ташкент такая трагедия произошла и у Валентина Феликсовича. Больной была сделана операция по поводу рака молочной железы. Как обычно, он объяснял присутствующим врачам и студентам ход операции и показывал ее анатомические особенности вплоть до мелочей: сколько венозных веточек и каких вен пересечено, необычное расположение сосудов и т.д. Профессор, желая продемонстрировать врачам, что полностью удалены все лимфатические железы над ключицей, провел над ней пальцем. Внезапно послышался свист, и больная мгновенно скончалась. Свист — звук быстро всосавшегося воздуха в крупную вену, где всегда имеется отрицательное давление по отношению к атмосферному. Смерть наступила от закупорки полостей сердца воздухом — воздушной эмболии. Видимо, небольшое незамеченное повреждение вены было прикрыто жиром или сгустком крови до случайного и рокового обнажения дефекта пальцем.</w:t>
        <w:br/>
        <w:br/>
        <w:t>Войно-Ясенецкий очень тяжело переживал эту неожиданную смерть. Казалось бы, ему, глубоко религиозному человеку, легче всего было бы сослаться на волю божью, когда исход операции был предопределен свыше, и этим успокоить себя. Но нравственные позиции Валентина Феликсовича выступали против этого: во всех научных трудах он подчеркивает, что исход болезни в огромной мере зависит от знаний и искусства врача. Поэтому со всеми своими неудачами, трагическими случаями, неожиданными трудностями, встретившимися во время операции, он старался ознакомить врачей, чтобы таких ситуаций было как можно меньше.</w:t>
        <w:br/>
        <w:br/>
        <w:t>Перемена климата, хорошее питание, обилие овощей и фруктов, особенно виноградолечение, рекомендованное доктором М.И.Слонимом, временно улучшили состояние здоровья Анны Васильевны. Это позволило Валентину Феликсовичу отдаться целиком любимому делу. Помимо забот главного врача, интенсивной хирургической деятельности, он много работал в морге, изучая пути распространения гнойных процессов, а на церковь уже не оставалось времени, и посещения ее в 1917-1918 годах были редкими.</w:t>
        <w:br/>
        <w:br/>
        <w:t>После октябрьских боев в 1917 году на улицах Ташкента в хирургическое отделение городской больницы поступило много раненых. Оперировать пришлось и днем и ночью. Советскую власть Войно-Ясенецкий воспринял как отвечающую народным интересам; декрет о мире вызвал полное его одобрение.</w:t>
        <w:br/>
        <w:br/>
        <w:t>В медицинских кругах города оживленно обсуждались перспективы развития медицины в Средней Азии. В первую очередь и срочно нужно было решать вопрос о кадрах. Ведь на весь необъятный Туркестанский край было всего 250 врачей, включая бывших военнопленных — венгров, чехов, австрийцев. Только теперь стало возможным открыть по предложению врачей-энтузиастов И.И.Орлова, Г.И.Бровермана, Л.В.Ошанина, М.И.Слонима, А.Д.Грекова Высшую краевую медицинскую школу. Однако организация этой школы затягивалась из-за отсутствия соответствующей базы и трудностей военного времени. Период конца 1918 и начала 1919 года был наиболее тяжелым для Советской власти в Туркестане. К этому времени железнодорожный путь через Оренбург находился в руках белоказаков, хлеб из района Актюбинска не поступал.</w:t>
        <w:br/>
        <w:br/>
        <w:t>Стал острым продовольственный вопрос. Войска снабжаются в первую очередь, бойцы получают полфунта хлеба и четвертинку из смеси овса, кукурузы и пшена. В Ташкенте начался голод. Плохое питание в первую очередь отразилось на здоровье Анны Васильевны — она стала медленно угасать, и даже “усиленное питание” — паек, выхлопотанный ей доктором Слонимом, — не помогло. В октябре 1919 года в возрасте 38 лет Анна Васильевна скончалась. Валентин Феликсович тяжело переживал кончину своей верной подруги, считая, что эта смерть была угодна богу.</w:t>
        <w:br/>
        <w:br/>
        <w:t>Заботу о детях Войно-Ясенецкого взяла на себя его операционная сестра Софья Сергеевна Велецкая, тоже недавно овдовевшая, которую он поселил в отдельной комнате своего дома.</w:t>
        <w:br/>
        <w:br/>
        <w:t>Выросший в религиозной семье киевского аптекаря, где основными нравственными критериями были человеколюбие, милосердие, подвижничество, постоянно ищущий свое место в жизни, Валентин Феликсович еще в молодости метался между юриспруденцией, живописью, а в зрелые годы — медициной и религией, нередко попадая из-за этого в сложные жизненные ситуации. Как образно и метко отметила писательница И.Грекова: “Линия религиозная у Войно-Ясенецкого тянулась всю жизнь, зародившись еще в юношестве, тянулась, не прерываясь, а лишь истончаясь и уходя на долгие годы в глубину души”.1</w:t>
        <w:br/>
        <w:br/>
        <w:t>В середине 1919 года банды атамана Дутова под Оренбургом были разгромлены, блокада Туркестанской республики разорвана, и сразу улучшилось продовольственное положение в Ташкенте. 15 августа 1919 года наконец открывается Высшая краевая медицинская школа, в которой начал преподавать анатомию доктор медицины Войно-Ясенецкий. Символично, что под школу было отведено помещение кафешантана “Буфф”.</w:t>
        <w:br/>
        <w:br/>
        <w:t>В организованном по декрету В.И.Ленина в мае 1920 года Туркестанском Государственном университете открывается медицинский факультет на базе Высшей медицинской школы. Возглавила медицинский факультет большая группа профессоров и преподавателей из Москвы и Петрограда, направленная в Ташкент и прибывшая туда специальным поездом 19 февраля 1919 года. Сотрудниками факультета стали и преподаватели медицинской школы. Доктор медицины Войно-Ясенецкий был утвержден заведующим кафедрой топографической анатомии и оперативной хирургии.</w:t>
        <w:br/>
        <w:br/>
        <w:t>Нагрузка заметно прибавилась. Валентин Феликсович с увлечением читал лекции, вел практические занятия. Все дни недели были загружены до предела, но в воскресенье он оставался один на один с самим собой, со своими невеселыми мыслями о рано потерянной любимой жене, и его тянуло в церковь, к которой он все больше и больше привязывался. Этому способствовало и другое...</w:t>
        <w:br/>
        <w:br/>
        <w:t>Он никак не мог понять, почему новая власть много делает для простых людей — развивает здравоохранение, заботится о просвещении, помогает бедным, и в то же время... выступает против религии, в основе которой милосердие, помощь страждущим и падшим.</w:t>
        <w:br/>
        <w:br/>
        <w:t>Для него было непостижимо, почему бывшие верные прихожане грабят, а порой и рушат храмы. Об официальном отношении новой власти к религиозным культам красноречиво свидетельствовали и лозунги, вроде “Поп, помещик и белый генерал — злейшие враги Советской власти”, карикатура в печати, антирелигиозные митинги и манифестации.</w:t>
        <w:br/>
        <w:br/>
        <w:t>А Войно-Ясенецкий все чаще посещает церковь, участвует в религиозных диспутах, сочетая это с интенсивной организационной, лечебной и преподавательской работой.</w:t>
        <w:br/>
        <w:br/>
        <w:t>В январе 1920 года он присутствует на епархиальном съезде духовенства, куда его пригласили как деятельного прихожанина и уважаемого в городе человека. Валентин Феликсович произнес на этом съезде речь, после которой епископ Туркестанский и Ташкентский Иннокентий предложил ему стать священником. И... врач Войно-Ясенецкий согласился. В этом поступке он видел протест против преследования религии. В написанных на склоне лет мемуарах он отмечает: “Это необыкновенное событие посвящения в дьяконы произвело огромную сенсацию в Ташкенте, и ко мне пришли большой группой, во главе с одним профессором, студенты медицинского факультета. Конечно, они не могли понять и оценить моего поступка, ибо сами были далеки от религии. Что поняли бы они, если бы я сказал им, что при виде карнавалов, издевавшихся над Господом нашим Иисусом Христом, мое сердце громко кричало: “Не могу молчать”. Я чувствовал, что мой долг — защитить проповедью оскорбленного Спасителя нашего!”</w:t>
        <w:br/>
        <w:br/>
        <w:t>В начале февраля 1920 года Валентин Феликсович появился в больнице в рясе с наперсным крестом на груди. Не обращая внимания на изумленные взгляды сотрудников, он спокойно прошествовал по коридору, вошел в кабинет, снял рясу, надел белый халат и приступил к обычной работе. Не реагируя на протесты и возмущение некоторых сотрудников и студентов, он продолжал свою лечебную и педагогическую деятельность и одновременно регулярно служил и выступал с проповедями в церкви.</w:t>
        <w:br/>
        <w:br/>
        <w:t>Парадоксально, но именно теперь, после длительного перерыва он начинает снова заниматься научной деятельностью. Но, если раздвинуть исторические рамки, то легко увидеть, что Войно-Ясенецкий не одинок. Такие всемирно известные медики-ученые и общественные деятели, как лауреат Нобелевской премии академик И.П.Павлов, А.Швейцер, Дж.Экклс, лауреат Государственной премии СССР академик С.П.Филатов, были глубоко религиозными людьми, хотя официально никаких церковных должностей не занимали.</w:t>
        <w:br/>
        <w:br/>
        <w:t>После шестилетнего перерыва, в 1921 году Валентин Феликсович делает сообщение на заседании Ташкентского медицинского общества о своем способе операции при абсцессах печени. Пытаясь изучить механизм возникновения нагноительных процессов в реберных хрящах после сыпного тифа, Войно-Ясенецкий совместно с врачом-бактериологом Гусельниковым проводит исследования, которые позволили ему с трибуны I съезда врачей Туркестанской республики в октябре 1922 года пророчески предсказать, что “в будущем бактериология сделает ненужными очень многие отделы оперативной хирургии”.</w:t>
        <w:br/>
        <w:br/>
        <w:t>На этом съезде Войно-Ясенецкий представляет четыре доклада, в которых обсуждаются собственные наблюдения и выводы о хирургическом лечении туберкулеза, гнойных воспалительных процессов коленного сустава, сухожилий рук, реберных хрящей. Нестандартные решения вызывали в прениях бурные споры.</w:t>
        <w:br/>
        <w:br/>
        <w:t>Впервые в республике Войно-Ясенецкий сообщает о поразительных результатах лечения костного туберкулеза, достигнутых солнцелечением в высоких горах, и считает, “что в столь близких от Ташкента Чимганских горах условия для солнцелечения нисколько не хуже, чем в Швейцарии. Должны быть использованы и могучие по действию грязи в Молла-Кора и Яны-Кургане и купания на Аральском море”.</w:t>
        <w:br/>
        <w:br/>
        <w:t>Блестящий мастер хирургических операций на органах зрения, предложивший свою оригинальную методику удаления слезного мешка, он обращается к делегатам съезда со страстным призывом, направленным на действенную борьбу с распространенной среди местного населения трахомой—основной причиной слепоты: “Было бы делом огромной важности организовать очень кратковременные курсы для врачей, на которых они познакомились бы с производством разреза роговицы... выпущенном слезного мешка и пересадкой слизистой на веко. Эти 3 операции вполне доступны каждому практическому врачу в самых глухих углах”.</w:t>
        <w:br/>
        <w:br/>
        <w:t>Оба предложения профессора Войно-Ясенецкого нашли свое отражение в резолюции I научного съезда врачей Туркестана, профессорам Турбину и Войно-Ясенецкому было поручено составить краткое практическое руководство для врачей по глазным болезням.</w:t>
        <w:br/>
        <w:br/>
        <w:t>Быстро пролетела неделя интересных встреч, обмена мнениями, горячих споров. И снова суровые будни 20-х годов, когда продолжал рушиться старый и в нелегкой борьбе создавался новый общественный строй. В это бурное и сложное время многие руководители наивно полагали, что атеистическая пропаганда, осмеивание церкви в сочетании с административными мерами принуждения быстро сделают большинство верующих атеистами. Оказалось наоборот. Закрытие церквей, сбрасывание колоколов, разрушение храмов только ожесточали сердца верующих, ибо карательные акции были чрезмерными, грубыми и нередко необоснованными. Эти ошибки и просчеты в отношении религии тотчас же использовались контрреволюционными элементами, в том числе и некоторыми служителями церкви, которые тайком и открыто выступали с антисоветскими проповедями, оказывали помощь врагам Советской власти. Конфликт между новым общественным строем и православной церковью разрастался. В 1923 году резко усилились гонения на церковь: арестован патриарх Тихон, провозгласивший с амвона анафему Советской власти, из-за разногласий в правящих церковных кругах покинул Ташкент епископ Иннокентий. Тогда сосланный в Среднюю Азию епископ Андрей (Князь Ухтомский) предложил В.Ф.Войно-Ясенецкому возглавить в Туркестанском крае русскую православную церковь.</w:t>
        <w:br/>
        <w:br/>
        <w:t>Этот выбор был сделан не случайно. Валентин Феликсович был не только религиозный до фанатизма священнослужитель, прекрасно знающий священное писание и кристально честный человек, но и замечательный хирург-бессребреник, имеющий огромный авторитет не только у населения, но и у властей.</w:t>
        <w:br/>
        <w:br/>
        <w:t>Войно-Ясенецкий был пострижен в монахи под именем Луки, так как, по преданию, евангелист и апостол Лука был иконописцем и врачом. Вскоре, 31 мая 1923 года, в г.Пенджикенте (Таджикистан) В.Ф.Войно-Ясенецкий после посвящения стал епископом Ташкентским и Туркестанским.</w:t>
        <w:br/>
        <w:br/>
        <w:t>Но высокая церковная должность не оторвала Валентина Феликсовича от медицины. Он продолжал работать главным врачом больницы, много оперировал, руководил кафедрой в медицинском институте и еще выкраивал время для своих научных исследований. Для религиозных дел оставались вечера и воскресенье.</w:t>
        <w:br/>
        <w:br/>
        <w:t>В одном из писем Войно-Ясенецкий писал: “Не пробуйте разделить хирурга и епископа. Образ, разделенный надвое, неизбежно окажется ложным”.</w:t>
        <w:br/>
        <w:br/>
        <w:t>Но жизнь вносила свои коррективы. Вскоре это зыбкое равновесие между медициной и религией было нарушено. Посетивший хирургическое отделение городской больницы тогдашний комиссар здравоохранения Л.И.Гельфгот обратил внимание на висевшую в операционной небольшую икону-образок и приказал ее снять, что было немедленно сделано.</w:t>
        <w:br/>
        <w:br/>
        <w:t>Об этом эпизоде рассказывает очевидец, 94-летний доцент М.В.Парадоксов — бывший заведующий кафедрой стоматологии ТашМИ: “В актовом зале вот-вот должно было начаться заседание научного общества врачей города. Зал был полон, были уже заняты места в президиуме, и в это время на свободную еще кафедру поднялся Войно-Ясенецкий. Огромного роста, подтянутый, роскошные борода и волосы, в шелковой рясе, на груди панагия (образок) — атрибут епископа, снял очки — глаза горят. Обращаясь к залу, он громким, несколько взволнованным голосом сказал: “В Гельфгота вселился бес. Он снял икону в операционной и этим лишил меня возможности работать”.</w:t>
        <w:br/>
        <w:br/>
        <w:t>Вскоре икона была водворена на прежнее место. Говорили, что этому способствовала необходимость прооперировать жену какого-то начальника, когда срочно понадобился Войно-Ясенецкий.</w:t>
        <w:br/>
        <w:br/>
        <w:t>Но работать ему пришлось недолго. Одновременно быть активным хирургом и активным церковным деятелем становилось все более и более трудно. Начались гонения. Газета “Туркестанская Правда” от 3 августа 1923 года в статье “Завещание лжеепископа Луки” подвергает Войно-Ясенецкого настоящей травле. Вскоре он был арестован по незаслуженному обвинению в антисоветской деятельности и сослан в Сибирь.</w:t>
        <w:br/>
        <w:br/>
        <w:t>Свое отношение к Советской власти Валентин Феликсович выразил в одном из писем: “На допросе чекист спрашивал меня о моих политических взглядах и о моем отношении к Советской власти. Услышав, что я всегда был демократом, он поставил вопрос ребром: “Так кто Вы — друг или враг наш?” Я ответил: “И друг и враг. Если бы я не был христианином, то, вероятно, стал бы коммунистом. Но Вы возглавили гонение на христианство, и поэтому, конечно, я не друг Ваш”.</w:t>
        <w:br/>
        <w:br/>
        <w:t>Сосланный в Енисейск, Войно-Ясенецкий продолжает заниматься церковной деятельностью и много оперирует, упорно продолжает собирать материал для давно задуманных “Очерков гнойной хирургии”. Ему была предоставлена возможность выписывать и получать медицинские газеты и журналы.</w:t>
        <w:br/>
        <w:br/>
        <w:t>Требовали обобщения и многочисленные интересные наблюдения, собранные в земских больницах и Ташкенте, которые он привез с собой. Работал над книгой Валентин Феликсович обычно ночью, когда ему никто не мешал, — другого времени не было.</w:t>
        <w:br/>
        <w:br/>
        <w:t>Привезенный материал был собран с большой тщательностью и скрупулезностью. Казалось бы незначительные, но важные детали не ускользали от внимания кропотливого ученого.</w:t>
        <w:br/>
        <w:br/>
        <w:t>Узнав о 75-летнем юбилее великого физиолога, академика И.П.Павлова, ссыльный профессор посылает ему поздравительную телеграмму. Сохранился полный текст ответной телеграммы И.П.Павлова В.Ф.Войно-Ясенецкому:</w:t>
        <w:br/>
        <w:br/>
        <w:t>“Ваше преосвященство и дорогой товарищ! Глубоко тронут Вашим теплым приветствием и приношу за него сердечную благодарность. В тяжелое время, полное неотступной скорби для думающих и чувствующих по-человечески, остается одна опора — исполнение по мере сил принятого на себя долга. Всей душой сочувствую Вам в Вашем мученичестве. Искренне преданный Вам Иван Павлов”.</w:t>
        <w:br/>
        <w:br/>
        <w:t>Да — сложилась необычная и до горечи обидная ситуация: архиепископ Лука находится в ссылке в Красноярском крае, а идеи профессора-хирурга В.Ф.Войно-Ясенецкого распространяются не только в Советском Союзе, но и за рубежом. В 1923 году в немецком медицинском журнале “Deutsch Zeitschrift” опубликовывается его статья о новом методе перевязки артерии при удалении селезенки, а в 1924-м в “Вестнике хирургии” — сообщение о хороших результатах раннего хирургического лечения гнойных процессов крупных суставов.</w:t>
        <w:br/>
        <w:br/>
        <w:t>Три года по необоснованному обвинению в антисоветской деятельности В.Ф.Войно-Ясенецкий находился в ссылке. Наконец он был реабилитирован и возвратился в Ташкент.</w:t>
        <w:br/>
        <w:br/>
        <w:t>Детей застал здоровыми, все учились. От многих невзгод, связанных со ссылкой отца, их постоянно выручали доктор Слоним и доктор Рогоза. Но не от всех: после ареста Войно-Ясенецкого квартиру забрали, и дети вместе с Софьей Велецкой поселились в крохотной комнатушке, где пришлось соорудить двухэтажные нары.</w:t>
        <w:br/>
        <w:br/>
        <w:t>Кажется парадоксальным, но религиозный до фанатизма отец не делал никаких попыток приобщить к церкви детей, считая, что отношение к религии — сугубо личное дело каждого человека. Интересно, что все дети пошли по его стопам и стали медиками: Михаил и Валентин стали докторами медицинских, а Алексей — биологических наук; единственная дочь Елена — врачом-эпидемиологом. Внуки и правнуки знаменитого хирурга пошли по тому же пути.</w:t>
        <w:br/>
        <w:br/>
        <w:t>В.Ф.Войно-Ясенецкому было запрещено выполнять обязанности епископа, а также преподавать в медицинском институте.</w:t>
        <w:br/>
        <w:br/>
        <w:t>Кафедральный собор был разрушен. Валентин Феликсович стал служить простым священником в церкви преподобного Сергия Радонежского, расположенной недалеко от дома по Учительской улице, в котором он жил и вел прием многочисленных больных. Верный своим принципам, за лечение по-прежнему денег не брал и жил очень скромно, даже бедно. Позднее он стал снова работать в городской больнице.</w:t>
        <w:br/>
        <w:br/>
        <w:t>В любых жизненных ситуациях Войно-Ясенецкий всегда оставался врачом, готовым оказать максимально возможную медицинскую помощь, проявляя при этом завидную смелость и незаурядную изобретательность. Однажды в поселке Романово он на дому вскрыл у тяжело больной женщины забрюшинный гнойник, а на пересыльном пункте в одной из деревень по дороге в Енисейск слесарными щипцами у молодого крестьянина извлекает из гноящейся раны кусок плечевой кости, пораженной остеомиелитом. Таких необычных случаев в его богатой врачебной практике было много. Всех не перечесть, но хочется рассказать еще об одном — с остроумным и оригинальным решением.</w:t>
        <w:br/>
        <w:br/>
        <w:t>Во время летнего отдыха в одном из предгорных селений Валентин Феликсович был срочно приглашен к молодой женщине, внезапно потерявшей сознание. Пульс не прощупывался — резко упало кровяное давление —коллапс. Что делать? Профессор полотенцами быстро и туго бинтует руки и ноги и придает им вертикальное положение, что резко уменьшает в них циркуляцию крови и быстро повышает ее объем в сосудах головного мозга и внутренних органов. Через некоторое время появился пульс. Больная пришла в сознание и благополучно транспортирована в Ташкент.</w:t>
        <w:br/>
        <w:br/>
        <w:t>Митрополит Сергий предлагал епископу Луке высокие церковные должности во многих городах страны, от которых он категорически отказался и подал прощение об увольнении на покой. Отставка была принята, и профессор Войно-Ясенецкий посвятил себя целиком медицинской деятельности. Она была прервана выстрелом, которым был убит в собственном доме профессор Михайловский...</w:t>
        <w:br/>
        <w:br/>
        <w:t>Заведующий кафедрой физиологии Ташкентского медицинского института профессор Михайловский многие годы занимался проблемой оживления организма. Около двух лет он держал у себя на кафедре в ванне в специальном растворе труп сына, надеясь его оживить. Естественно, многие считали ученого-материалиста психически неполноценным. Вместе с тем им был опубликован ряд интересных работ по вопросам физиологии.</w:t>
        <w:br/>
        <w:br/>
        <w:t>Следственные органы долго разбирались в этом запутанном деле. Первоначальная версия — самоубийство. В дальнейшем по подозрению в убийстве была арестована жена покойного Гайдабурова, у которой при обыске обнаружена записка, подписанная доктором медицины, епископом Лукой и скрепленная личной его печатью: “Удостоверяю, что лично мне известный профессор Михайловский в течение двух последних лет психически ненормален”.</w:t>
        <w:br/>
        <w:br/>
        <w:t>На допросе Валентин Феликсович объяснил этот документ; “По многим жизненным поступкам я считал и считаю, что проф. Михайловский был психически ненормальным человеком, хотя как к врачу он ко мне никогда не обращался. Справку я выдал из милосердия, чтобы помочь вдове упростить процедуру церковных похорон, которые без установления нарушения психики у самоубийцы были невозможны”.</w:t>
        <w:br/>
        <w:br/>
        <w:t>Эта записка связала Войно-Ясенецкого с судебным делом, которому в дальнейшем была предана политическая окраска — об участии церковников в убийстве профессора-материалиста.</w:t>
        <w:br/>
        <w:br/>
        <w:t>Этот уголовный процесс совпал с новой волной гонений на церковь. Отношение к религиозным деятелям определялось тем же сталинским тезисом об обострении классовой борьбы по мере успехов социалистического строительства. И церковь как институт, который нельзя отделить от общества, вместе со всем обществом пережила страшные последствия применения сталинской теории на практике.</w:t>
        <w:br/>
        <w:br/>
        <w:t>6 мая 1930 года В.Ф.Войно-Ясенецкого арестовали, и только через год — 15 мая 1931 года — решением чрезвычайной тройки ОГПУ он был приговорен к ссылке на три года с исчислением срока со дня ареста. Войно-Ясенецкому вменялось в вину подстрекательство к самоубийству профессора Михайловского. В Архангельске ему была разрешена медицинская практика без хирургии, отчего он очень страдал. “Хирургия — это та песнь, которую я не могу не петь”, — писал Валентин Феликсович домой. В ноябре 1933 года архангельская ссылка кончилась. Короткий период он жил и работал в Москве, Феодосии, снова в Архангельске, затем в Андижане. И, наконец, вернулся в Ташкент, где вместе с семьей поселился в небольшом домике на берегу Салара, недалеко от польского костела. Валентин Феликсович — одновременно епископ Сергиевской церкви, расположенной на углу Асакинской и Пушкинской улиц, и заведующий недавно открытым отделением гнойной хирургии в Институте неотложной помощи. В отделении под его руководством работали хирурги М.А.Ротенберг, Г.Ильин, С.А.Масумов, Р.К.Федермессер, А.И.Беньяминович и др. — будущие профессора и доценты хирургических клиник. В 1935 году профессор В.Ф.Войно-Ясенецкий приглашается на руководство кафедрой хирургии Института усовершенствования врачей, а в декабре этого же года Наркомздрав УзССР присуждает ему ученую степень доктора наук без защиты диссертации. Как будто все примирились с “двойной” деятельностью Валентина Феликсовича. В его рабочем кабинете целый угол занимали иконы, среди которых было много ценных, а в доме — никакой роскоши, только все самое необходимое.</w:t>
        <w:br/>
        <w:br/>
        <w:t>Продолжалась дружба с профессором М.И.Слонимом. Дети профессора Юдифь Моисеевна и Евсей Моисеевич Слонимы хорошо помнят тот период: “Профессор Войно-Ясенецкий часто бывал у нас в доме и подолгу беседовал в кабинете с отцом. Приходил всегда один, был немногословен. Когда в доме (а это было довольно часто) собирались гости, чаще всего врачи, Валентина Феликсовича не было.</w:t>
        <w:br/>
        <w:br/>
        <w:t>Войно-Ясенецкому не удалось уговорить Моисея Ильича принять христианскую веру, а неверующему отцу — сделать Валентина Феликсовича приверженцем иудаизма, что они часто шутя предлагали друг другу. Отец высоко ценил хирургическое мастерство и диагностические способности Войно-Ясенецкого. Он часто в разговоре подчеркивал и его душевные качества — любовь к людям, человечность, бескорыстие. Когда наша мать заболела острым аппендицитом, ее оперировал Валентин Феликсович. Отец предпочел его, хотя имел возможность пригласить любого хирурга в Ташкенте.</w:t>
        <w:br/>
        <w:br/>
        <w:t>В рождественские праздники в его доме всегда была большая елка, на которую приглашалось много детей разных национальностей, их щедро одаривали подарками”.</w:t>
        <w:br/>
        <w:br/>
        <w:t>После долгих хлопот и трудностей, наконец, в 1934 году осуществилась многолетняя мечта профессора — были изданы “Очерки гнойной хирургии”, в которых обобщен богатейший опыт автора. Во введении он пишет: “Чрезвычайно тяжелый путь сельского хирурга-самоучки, который мне пришлось пройти, научил меня весьма многому, чем хотелось бы теперь, на склоне моей хирургической деятельности поделиться с молодыми врачами”.</w:t>
        <w:br/>
        <w:br/>
        <w:t>Подобных публикаций раньше не было. В предисловии к книге профессор В.С.Левит подчеркнул, что, “обладая хорошим языком и легким слогом, автор в такой форме излагает истории болезни, что создается впечатление, будто больной тут же присутствует, тут же обследуется и демонстрируется перед слушателями”.</w:t>
        <w:br/>
        <w:br/>
        <w:t>Неудивительно, что книга, охватывающая основные разделы гнойной хирургии, несмотря на большой по тому времени тираж (10200 экземпляров), быстро превратилась в библиографическую редкость. Горячо принятая практическими врачами и научным миром, она стала настольной книгой врачей многих специальностей. Восторженный отзыв о книге дал выдающийся хирург И.И.Греков.</w:t>
        <w:br/>
        <w:br/>
        <w:t>Окрыленный Валентин Феликсович, считая, что сделано еще очень мало, упорно продолжает собирать материал для следующего — второго издания. Гнойное хирургическое отделение предоставляло для этой цели неограниченные возможности.</w:t>
        <w:br/>
        <w:br/>
        <w:t>Войно-Ясенецкий работал с колоссальной нагрузкой. Ранним утром — богослужение в церкви, днем — лекции, операции, обходы больных, вечером — вновь церковь. Ей целиком посвящалось и воскресенье, но, если его вызывали в клинику, дальнейшее ведение богослужения передавалось другому священнику. Епископ Лука мгновенно “перевоплощался” в профессора Войно-Ясенецкого...</w:t>
        <w:br/>
        <w:br/>
        <w:t>Спокойная жизнь длилась всего три года. Наступил страшный для страны 1937 год... Он не обошел и духовенство. 13 декабря, на следующий день после первых выборов в Верховный Совет СССР по новой Конституции, Войно-Ясенецкий был снова арестован, по стандартному тогда обвинению в шпионаже... в пользу Ватикана!</w:t>
        <w:br/>
        <w:br/>
        <w:t>В неимоверно тяжелых условиях тюрьмы, подвергаясь непрерывным допросам днем и ночью, лишенный сна, с распухшими от долгого стояния ногами, Валентин Феликсович объявил голодовку. Но допросы продолжались, и он падал от истощения. Ведь Войно-Ясенецкому было уже 60 лет.</w:t>
        <w:br/>
        <w:br/>
        <w:t>В состоянии крайнего истощения Валентин Феликсович был помещен в тюремную больницу. Однако и там, несмотря на свое тяжелое состояние, он по долгу врача и священника старался оказывать другим заключенным посильную помощь.</w:t>
        <w:br/>
        <w:br/>
        <w:t>Два года семья ничего не знала о судьбе профессора. А здоровье его катастрофически ухудшалось — усилились отеки ног, появилась одышка. Так по тюремным камерам и больницам провел он около четырех лет, не признавая выдвинутые против него ничем не обоснованные обвинения.</w:t>
        <w:br/>
        <w:br/>
        <w:t>Тюремное заключение закончилось высылкой в Сибирь.</w:t>
        <w:br/>
        <w:br/>
        <w:t>Репрессированного профессора с момента ареста сразу вычеркнули из официальной медицины. “Очерки гнойной хирургии” были изъяты из библиотек. В юбилейном сборнике “XX лет Ташкентского медицинского института”, изданном в 1939 году, имя Войно-Ясенецкого ни разу не упоминается, нет его фамилии и в перечне работ, опубликованных врачами Ташкента за эти годы. Да не только его. Не упоминаются дерматолог А.А.Аковбян, хирург С.А.Масумов и многие другие врачи — жертвы 1937 года.</w:t>
        <w:br/>
        <w:br/>
        <w:t>Но имя профессора Войно-Ясенецкого продолжало упорно жить. Врачи постоянно пользовались его прекрасной книгой, делали операции по его методикам, а сотни излеченных больных, их родственники и друзья благодарно вспоминали Валентина Феликсовича; оставался епископ Лука и в памяти верующих как добрый, с открытым сердцем человек, всегда готовый помочь ближнему.</w:t>
        <w:br/>
        <w:br/>
        <w:t>В место ссылки — село Большая Мурта, расположенное в 110 км от Красноярска, Войно-Ясенецкий попал в марте 1940 года и был назначен хирургом в районную больницу. Это была уже третья ссылка... Жил в небольшой каморке, питался впроголодь. Особенно угнетало отсутствие церкви в этом селе.</w:t>
        <w:br/>
        <w:br/>
        <w:t>До сих пор в Красноярске проживает врач, Б.И.Ханенко, который помнит Валентина Феликсовича по Большой Мурте: “Все его звали “отец Лука”. Внешне суровый, строгий, он был справедливым и человечным. Вставал в 5 утра, молился перед иконой. Перед операцией крестился, крестил больного и приговаривал: “Все, что от меня зависит, обещаю сделать, остальное — от бога”.</w:t>
        <w:br/>
        <w:br/>
        <w:t>Однажды тяжело заболел профессор Томского медицинского института Федоров. Диагноз — тромбофлебит вен нижних конечностей ног. Лечившие его врачи видели только один выход — ампутацию. Слава ссыльного профессора уже вышла за пределы Красноярского края и дошла до Томска. Войно-Ясенецкого пригласили к больному, и местные власти дали разрешение на эту поездку. В клинике прошел слух — приехал поп из Большой Мурты лечить Федорова. Валентин Феликсович, осмотрев больного, сказал: “Ампутацию произвести никогда не поздно”. И назначил лечение. Чем и как лечил он профессора Федорова, я не помню, но знаю, что больной выздоровел и еще долго работал”.</w:t>
        <w:br/>
        <w:br/>
        <w:t>С первых дней Великой Отечественной войны Войно-Ясенецкий буквально “бомбардирует” начальство всех рангов с требованием предоставить ему возможность лечить раненых. По воспоминаниям И.М.Назарова, бывшего начальника Енисейского пароходства, он отправил Калинину телеграмму следующего содержания: “Я епископ Лука, профессор Войно-Ясенецкий, отбываю ссылку в поселке Большая Мурта Красноярского края. Являюсь специалистом по гнойной хирургии, могу оказать помощь воинам в условиях фронта и тыла, где мне будет доверено. Прошу ссылку мою прервать и направить в госпиталь. По окончании войны готов вернуться в ссылку. Епископ Лука”.</w:t>
        <w:br/>
        <w:br/>
        <w:t>Наконец разрешение было получено. 30 сентября 1941 года ссыльный профессор Войно-Ясенецкий переводится в г.Красноярск для работы консультантом в многочисленных госпиталях, имевших более 10000 коек. Начальство отнеслось к Валентину Феликсовичу настороженно — все-таки ссыльный поп. А в каморке, в которой его поселили, иконы на стене, а на столе — портрет Ленина. Это необычное сочетание вполне объяснялось его взглядами, о которых поведала работавшая в те годы с Валентином Феликсовичем врач-хирург Валентина Николаевна Зиновьева: “Он часто говорил, что и у Ленина и в религии есть что-то общее в морально-эстетическом вопросе”. С первых же дней работы в Красноярских госпиталях он трудился самозабвенно. Много оперировал, все свои силы и знания отдавал обучению молодых хирургов и, как всегда, тяжело переживал каждую смерть. Питался плохо, часто не успевал даже получать продовольствие по своим карточкам.</w:t>
        <w:br/>
        <w:br/>
        <w:t>Все трудности и несправедливости последних лет, обрушившиеся на него, не убили в профессоре пытливого исследователя. Войно-Ясенецкий один из первых в Великую Отечественную войну указывает на необходимость раннего и радикального лечения остеомиелитов, осложняющих ранения костей. “Лечение тяжелых осложнений гнойной инфекцией ран суставов является одной из важнейших задач тыловых госпиталей”, — пишет он в кратком вступлении к своей новой книге “Поздние резекции при инфицированных огнестрельных ранениях суставов”, изданной в 1944 году. Эта книга становится незаменимым пособием для хирургов страны. Благодаря Войно-Ясенецкому тысячам и тысячам раненых не только была спасена жизнь, но и возвращена ни с чем не сравнимая радость самостоятельного передвижения. Часто в палатах выздоравливающие встречали старого профессора необычным, но выразительным приветствием — поднимая ранее искалеченные и недвижимые конечности.</w:t>
        <w:br/>
        <w:br/>
        <w:t>Наконец была закончена переработка “Очерков гнойной хирургии”, объем которых увеличился более чем в полтора раза. Книга была завершена в 1943-м, но издать ее удалось только в 1946 году.</w:t>
        <w:br/>
        <w:br/>
        <w:t>Первые годы Великой Отечественной войны убедительно показали, что религиозность вполне сочетается с патриотизмом и гражданским мужеством.</w:t>
        <w:br/>
        <w:br/>
        <w:t>Уже 22 июня 1941 года митрополит Московский и Коломенский Сергий обратился с проникновенным воззванием к верующим, в котором, в частности, сказал: “Отечество защищается оружием и общим народным подвигом... тут есть дело рабочим, крестьянам, ученым, женщинам и мужчинам, юношам и старикам. Всякий может и должен внести в общий подвиг свою долю труда... Православная Церковь всегда разделяла судьбу народа... не оставит она свой народ и теперь... благословляет она православных на защиту священных границ нашей Родины...”</w:t>
        <w:br/>
        <w:br/>
        <w:t>Это воззвание зачитывалось во всех храмах. На средства церкви были созданы эскадрилья самолетов имени Александра Невского и танковая колонна имени Дмитрия Донского. К концу 1944 года сумма взносов от Русской православной церкви на оборону составляла 150 миллионов рублей.</w:t>
        <w:br/>
        <w:br/>
        <w:t>Патриотизм верующих и вся суровая действительность военных лет заставили Сталина и правительство изменить отношение к религиозным культам и, в первую очередь, к Русской православной церкви. Это сразу же отразилось на положении Войно-Ясенецкого — его переселили в лучшую квартиру, обеспечили хорошей одеждой и питанием. В марте 1943 года была открыта первая маленькая церковь в Николаевне (пригород Красноярска), и ссыльный епископ Лука был назначен красноярским епископом, Войно-Ясенецкий участвует в соборе епископов Русской православной церкви, созванном 8 сентября 1943 года, и избирается постоянным членом священного синода. Священный синод возводит его в ранг архиепископа, приравняв лечение раненых “к доблестному архиерейскому служению”.</w:t>
        <w:br/>
        <w:br/>
        <w:t>В начале 1944 года часть эвакогоспиталей была переброшена из Красноярска в Тамбов. Вместе с ними переехал в Тамбов и Войно-Ясенецкий, получивший одновременно перевод и по церковной линии, возглавив тамбовскую епархию.</w:t>
        <w:br/>
        <w:br/>
        <w:t>С первых дней работы в эвакогоспиталях Войно-Ясенецкий — активный участник многочисленных совещаний и конференций врачей эвакогоспиталей, на которых он упорно пропагандирует возможно раннее радикальное оперативное лечение раневых остеомиелитов.</w:t>
        <w:br/>
        <w:br/>
        <w:t>Вот каким запомнился знаменитый профессор кандидату медицинских наук В.А.Полякову на одном из совещаний: “Собралось много народа. Все расселись по своим местам, а за столом президиума уже поднялся председательствующий, чтобы объявить название доклада.</w:t>
        <w:br/>
        <w:br/>
        <w:t>Но вдруг широко открылись обе створки двери, и в зал вошел человек огромного роста, в очках. Его седые волосы ниспадали до плеч. Легкая, прозрачная, белая кружевная борода покоилась на груди. Губы под усами были крепко сжаты. Большие белые руки перебирали черные матовые четки.</w:t>
        <w:br/>
        <w:br/>
        <w:t>Человек медленно вошел в зал и сел в первом ряду. Председательствующий обратился к нему с просьбой занять место в президиуме. Он поднялся, прошел на подмостки и сел в предложенное ему кресло.</w:t>
        <w:br/>
        <w:br/>
        <w:t>Это был профессор Валентин Феликсович Войно-Ясенецкий”.</w:t>
        <w:br/>
        <w:br/>
        <w:t>Несмотря на возраст и ухудшившееся здоровье, особенно зрение, Валентин Феликсович продолжал активно работать как в медицине, так и на религиозном поприще. В 1943-45 гг. в “Журнале Московской Патриархии” он публикует несколько статей и проповедей, в которых жгучими и вдохновенными словами призывает верующих бороться с гитлеровскими захватчиками.</w:t>
        <w:br/>
        <w:br/>
        <w:t>В ноябре 1945 года Войно-Ясенецкий отправляется в Москву. Дорога из Тамбова в столицу, несмотря на небольшое расстояние, была долгой. Поезда двигались медленно, с частыми остановками. Вдоль железнодорожного полотна то и дело виднелись искореженные железнодорожные вагоны и паровозы, разрушенные водокачки и станционные здания — следы бомбежек. Ветхие вагоны были переполнены пассажирами; преобладали военные, демобилизованные, выписанные из госпиталей раненые. С болью в сердце смотрел Валентин Феликсович на мелькавшую перед окнами израненную страну, особенно бросались в глаза калеки — без рук, без ног, слепые... и дети-сироты. На них не мог он спокойно смотреть.</w:t>
        <w:br/>
        <w:br/>
        <w:t>Глядя на последствия войны, Войно-Ясенецкий не представлял себе, как могут священнослужители Ватикана просить о помилование главных фашистских военных преступников, приговоренных к смертной казни на Нюрнбергском процессе. Сообщения об этом появились в последних номерах газет.</w:t>
        <w:br/>
        <w:br/>
        <w:t>Так зародилась и была быстро написана статья “Возмездие свершилось”, в которой он в резких тонах критикует папу римского Пия XII за его обращение к международному трибуналу с просьбой о помиловании. “Страшные люди, поставившие себе целью истребить евреев, уморить голодом, задушить в “душегубках” миллионы поляков, украинцев, белорусов, а всех остальных обратить в рабство, неужели научатся правде, если будут помилованы?” — вопрошает он.</w:t>
        <w:br/>
        <w:br/>
        <w:t>Однажды в Москве Войно-Ясенецкий посещает выдающегося советского хирурга Сергея Сергеевича Юдина, с которым его связывала завязавшаяся в военные годы дружба во время непродолжительных встреч на конференциях и совещаниях.</w:t>
        <w:br/>
        <w:br/>
        <w:t>Валентин Феликсович знакомится с работой Института скорой помощи им.Склифосовского, присутствует на операциях Сергея Сергеевича и в последний день последнего военного года, 31 декабря, оставляет в альбоме почетных посетителей следующую запись: “Хирург в прошлом блестящему хирургу настоящего и будущего профессору С.С.Юдину. Свидетельствую свое восхищение его блестящей техникой и неисчерпаемой энергией в строительстве новой хирургии нашей великой Родины”.</w:t>
        <w:br/>
        <w:br/>
        <w:t>Войно-Ясенецкий и не предполагал, что через два года вернется в этот институт навечно в бронзе. Его бюст будет установлен в галерее знаменитых хирургов.</w:t>
        <w:br/>
        <w:br/>
        <w:t>1946 год был знаменательным в жизни Войно-Ясенецкого. Представленные Наркоматом здравоохранения его фундаментальные работы “Очерки гнойной хирургии” и “Поздние резекции при инфицированных ранениях суставов” были удостоены Государственной (тогда Сталинской) премии 1 степени в 200 тысяч рублей.</w:t>
        <w:br/>
        <w:br/>
        <w:t>Гордый и независимый Валентин Феликсович не устоял против посылки Сталину благодарственной телеграммы по поводу высокой награды, написанной в несвойственном ему высокопарном стиле того времени:</w:t>
        <w:br/>
        <w:br/>
        <w:t>Москва</w:t>
        <w:br/>
        <w:br/>
        <w:t>Генералиссимусу И.В.Сталину</w:t>
        <w:br/>
        <w:br/>
        <w:t>Прошу Вас, высокочтимый Иосиф Виссарионович, принять от меня 130.000 рублей, часть премии Вашего славного имени, на помощь сиротам, жертвам фашистских извергов</w:t>
        <w:br/>
        <w:br/>
        <w:t>Тамбовский архиепископ Лука Войно-Ясенецкий</w:t>
        <w:br/>
        <w:br/>
        <w:t>профессор хирургии</w:t>
        <w:br/>
        <w:br/>
        <w:br/>
        <w:br/>
        <w:t>Вскоре была получена ответная телеграмма:</w:t>
        <w:br/>
        <w:br/>
        <w:t>Тамбов</w:t>
        <w:br/>
        <w:br/>
        <w:t>Тамбовскому архиепископу Луке Войно-Ясенецкому профессору хирургии</w:t>
        <w:br/>
        <w:br/>
        <w:t>Примите мой привет и благодарность правительства Союза ССР за Вашу заботу о сиротах, жертвах фашистских извергов</w:t>
        <w:br/>
        <w:br/>
        <w:t>Сталин</w:t>
        <w:br/>
        <w:br/>
        <w:t>Публикация этих телеграмм в печати дала повод для слухов, будто бы Войно-Ясенецкий встречался и беседовал со Сталиным, который в одной из встреч задал ему “каверзный” вопрос:</w:t>
        <w:br/>
        <w:br/>
        <w:t>— Профессор! Во время операции Вам ведь не приходилось встречаться с человеческой душой?</w:t>
        <w:br/>
        <w:br/>
        <w:t>— С совестью мне тоже не приходилось встречаться, но она тем не менее существует, — будто бы ответил Валентин Феликсович.</w:t>
        <w:br/>
        <w:br/>
        <w:t>В действительности Войно-Ясенецкий со Сталиным никогда не встречался. Однако этот мифический диалог весьма красноречиво свидетельствует о мироощущениях врача и священника.</w:t>
        <w:br/>
        <w:br/>
        <w:t>Отмечая заслуги советских медиков — первых послевоенных лауреатов Сталинской премии, Нарком здравоохранения СССР 40-50-х годов Г.А.Митерев в своих мемуарах “В дни мира и войны” писал: “В.Ф.Войно-Ясенецкому, его исследованиям обязаны жизнью многие сотни раненых, что ставит этого хирурга в один ряд с самыми выдающимися врачами нашего времени”.</w:t>
        <w:br/>
        <w:br/>
        <w:t>Второе издание “Очерков” было восторженно встречено как маститыми учеными, так и молодыми врачами. В них был заложен многолетний опыт доброжелательного наставника. Монография написана с большим литературным мастерством, тонким знанием дела и огромной любовью к больным. В многочисленных рецензиях ее ставили в один ряд с трудами таких выдающихся хирургов, как С.С.Юдин, Г.Мондор, Ф.Лежар.</w:t>
        <w:br/>
        <w:br/>
        <w:t>В предисловии к третьему изданию, вышедшему в 1956 году, проф. А.Н.Бакулев и проф. П.А.Куприянов писали: “До выхода в свет труда В.Ф.Войно-Ясенецкого, пожалуй, никому не удалось провести с такой последовательностью анатомо-топографический принцип в изучении нагноительных процессов, т.е. тот принцип, который был впервые выдвинут великим Н.И.Пироговым”.</w:t>
        <w:br/>
        <w:br/>
        <w:t>В Тамбове к концу войны располагалось около 150 госпиталей по 500-600 коек в каждом. Поле деятельности для профессора-хирурга было достаточное. Однако здоровье его все больше и больше ухудшается, слабеет зрение. Он уже не в состоянии выполнять сложные и длительные операции.</w:t>
        <w:br/>
        <w:br/>
        <w:t>Еще в 1946 году в письме в Красноярск Валентине Николаевне Зиновьевой Войно-Ясенецкий писал: “Мое сердце плохо, и все исследовавшие его врачи и профессора считают совершенно необходимым для меня оставить активную хирургию. И еще одно большое горе. На единственном моем зрячем глазу образуется катаракта, и предстоит слепота. Впрочем, может быть, не доживу до нее, т.к. мне уже 69 лет. Меня пропагандируют оперироваться за границей. Приезжал командированный из Москвы фоторепортер ТАСС сделать снимки с меня для заграничных журналов, а приехавший недавно из Нью-Йорка архиепископ Ярославский уже читал в тамошних газетах сообщение об архиепископе — лауреате Сталинской премии. Скоро приедет скульптор из Москвы, чтобы сделать мой бронзовый бюст для затеянной Юдиным галереи крупнейших хирургов. На мне исполнились Божьи слова “прославляющего мя прославлю”. А ведь я совсем не искал славы и никогда не помышляю о ней. Она сама пришла. К ней я равнодушен”.</w:t>
        <w:br/>
        <w:br/>
        <w:t>В конце письма он сообщает, что “ходатайство паствы и духовенства об оставлении меня в Тамбове не уважено патриархом, и скоро придется ехать в Крым”.</w:t>
        <w:br/>
        <w:br/>
        <w:t>В мае 1946 года архиепископ Симферопольский и Крымский Войно-Ясенецкий переезжает в сильно разрушенный войной Симферополь. Несмотря на занятость, он продолжает заниматься научной работой, старается сохранить сложившийся в последние годы жизненный режим: бесплатный прием больных дома, консультации в госпиталях, проведение богослужений, руководство епархией. Высокого по тем временам оклада — 10000 рублей в месяц —хватает только на скромную жизнь. Ведь за обеденный стол садились обычно 18-20 человек — служители церкви, многочисленная родня, гости... В соответствии с неприхотливым вкусом и возможностями хозяина готовилась простая пища — чаще всего, похлебка. Живя в Симферополе, он поддерживает связь с Ташкентом. Переписывается с некоторыми ташкентскими хирургами, в частности, профессором Масумовым, интересуется медицинскими новостями ставшего близким ему города.</w:t>
        <w:br/>
        <w:br/>
        <w:t>Архиепископ Лука продолжает участвовать в общественной жизни и, в первую очередь, в борьбе за мир. В воззвании “Защитим мир служением добру!” он провозглашает: “Противодействовать злу войны и всякому социальному злу церковь может только служением добру, ибо зло побеждается только добром”.</w:t>
        <w:br/>
        <w:br/>
        <w:t>В.Ф.Войно-ЯсенецкийВ 1956 году Войно-Ясенецкий полностью ослеп. Потеря зрения окончательно оторвала его от медицины и полностью отдала во власть религии. Многие жизненные эпизоды и ситуации прошлого стали преломляться в далеких от действительности “видениях”. В записанных в эти годы со слов архиепископа Луки мемуарах упорно и беспрерывно проходит мысль, что все происходившее в его жизни было “предначертано свыше”.</w:t>
        <w:br/>
        <w:br/>
        <w:t>Законы жизни неумолимы. 11 июля 1961 года в 84-летнем возрасте Валентин Феликсович закончил сложный и трудный, но всегда честный и отданный человечеству жизненный путь.</w:t>
        <w:br/>
        <w:br/>
        <w:t>...Хоронили архиепископа Луку со всеми религиозными почестями. Огромное количество людей провожало в последний путь доктора медицины, профессора Войно-Ясенецкого — блестящего хирурга, известного врача и ученого, замечательного душевного человека, верного сына своей Родины.</w:t>
        <w:br/>
        <w:br/>
        <w:t>А на его надгробии высечено:</w:t>
        <w:br/>
        <w:br/>
        <w:br/>
        <w:br/>
        <w:t>Архиепископ Лука Войно-Ясенецкий</w:t>
        <w:br/>
        <w:t>18 (27). IY.77 – 19 (11).YI.61</w:t>
        <w:br/>
        <w:t>Доктор медицины, профессор хирургии,</w:t>
        <w:br/>
        <w:t>лауреат.</w:t>
        <w:br/>
        <w:br/>
        <w:t>С.Варшавский, И.Змойро</w:t>
        <w:br/>
        <w:t>Журнал “Звезда Востока”, № 4, 1989 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rthodox1969.blogspot.com/2008/07/blog-post.html" TargetMode="External"/><Relationship Id="rId3" Type="http://schemas.openxmlformats.org/officeDocument/2006/relationships/image" Target="media/image1.jpeg"/><Relationship Id="rId4" Type="http://schemas.openxmlformats.org/officeDocument/2006/relationships/hyperlink" Target="http://bp3.blogger.com/_eOuqKo8_66c/SG0ZV4Ox6wI/AAAAAAAAJJc/_lu8uI26Vm0/s1600-h/img097.jpg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18:50:00Z</dcterms:created>
  <dc:creator>Игорь</dc:creator>
  <dc:description/>
  <dc:language>en-US</dc:language>
  <cp:lastModifiedBy>Игорь</cp:lastModifiedBy>
  <dcterms:modified xsi:type="dcterms:W3CDTF">2008-10-17T18:54:00Z</dcterms:modified>
  <cp:revision>1</cp:revision>
  <dc:subject/>
  <dc:title>Войно-Ясенецкий: две грани одной судьбы </dc:title>
</cp:coreProperties>
</file>